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„</w:t>
      </w:r>
      <w:r>
        <w:rPr>
          <w:rFonts w:cs="Bookman Old Style" w:ascii="Bookman Old Style" w:hAnsi="Bookman Old Style"/>
          <w:b/>
          <w:sz w:val="44"/>
          <w:szCs w:val="44"/>
        </w:rPr>
        <w:t xml:space="preserve">GDYBY GWIAZDY MOGŁY MÓWIĆ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SPOTKANIE Z BATSZEWĄ DAGAN –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b/>
          <w:i/>
        </w:rPr>
        <w:t>IZRAELSKĄ PISARKĄ, BYŁĄ WIĘŹNIARKĄ KL AUSCHWITZ</w:t>
      </w:r>
    </w:p>
    <w:p>
      <w:pPr>
        <w:pStyle w:val="Numertomdataelegancki"/>
        <w:pBdr>
          <w:bottom w:val="double" w:sz="6" w:space="0" w:color="000000"/>
        </w:pBdr>
        <w:tabs>
          <w:tab w:val="right" w:pos="10206" w:leader="none"/>
          <w:tab w:val="right" w:pos="10530" w:leader="none"/>
        </w:tabs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26  maja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8880</wp:posOffset>
                </wp:positionH>
                <wp:positionV relativeFrom="paragraph">
                  <wp:posOffset>-1905</wp:posOffset>
                </wp:positionV>
                <wp:extent cx="2571750" cy="940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40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elegancki"/>
                              <w:spacing w:lineRule="auto" w:line="240" w:before="12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rganizator</w:t>
                            </w:r>
                          </w:p>
                          <w:p>
                            <w:pPr>
                              <w:pStyle w:val="Nagwek1elegancki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ństwowe Muzeum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uschwitz-Birkenau w Oświęcimiu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ędzynarodowe Centrum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dukacji o Auschwitz i Holokauście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10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10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1250" cy="1578610"/>
                                  <wp:effectExtent l="0" t="0" r="0" b="0"/>
                                  <wp:docPr id="2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872" t="-3" r="15929" b="261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25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3630" cy="1578610"/>
                                  <wp:effectExtent l="0" t="0" r="0" b="0"/>
                                  <wp:docPr id="3" name="Obraz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2538" t="-3" r="16938" b="269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10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rony tytułowe książek dla dzieci autorstwa Batszewy Dag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10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10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EJSCE KONFERENCJI: 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aństwowe Muzeum Auschwitz-Birkenau. </w:t>
                              <w:br/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10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UWAGA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gram obejmuje 5 godzin dydaktycznych.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czestnicy otrzymają zaświadczenia o ucze -stnictwie.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sja jest bezpłatna. 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e względu na ograniczoną ilość miejsc w sali wykładowej o udzale w sesji decyduje kolejność nadsyłanych zgłoszeń. Zgłoszenia  można przesyłać do 15 maja br. Po tym terminie prosimy o kontakt telefoniczny.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/>
                              <w:rPr/>
                            </w:pPr>
                            <w:r>
                              <w:rPr/>
                              <w:t>Koordynacja: dr Maria Martyniak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/>
                              <w:rPr/>
                            </w:pPr>
                            <w:r>
                              <w:rPr/>
                              <w:t>Tel.: 33-8448005, Fax.: 33-8448105,                                                                                                                       E-mail: maria.martyniak@auschwitz.org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/>
                              <w:rPr/>
                            </w:pPr>
                            <w:r>
                              <w:rPr/>
                              <w:t>MCEAH, Państwowe Muzeum Auschwitz-Birkenau,                                                                        ul. Więźniów Oświęcimia 20,                                                                                                                    32-603 Oświęcim</w:t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kstpodstawowyelegancki"/>
                              <w:pBdr>
                                <w:top w:val="double" w:sz="4" w:space="0" w:color="000000"/>
                                <w:bottom w:val="double" w:sz="4" w:space="1" w:color="000000"/>
                              </w:pBdr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potkanie jest organizowane dzięki pomocy finansowej Ambasady Izra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40.5pt;mso-wrap-distance-left:9.05pt;mso-wrap-distance-right:9.05pt;mso-wrap-distance-top:0pt;mso-wrap-distance-bottom:0pt;margin-top:-0.1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agwek1elegancki"/>
                        <w:spacing w:lineRule="auto" w:line="240" w:before="120" w:after="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rganizator</w:t>
                      </w:r>
                    </w:p>
                    <w:p>
                      <w:pPr>
                        <w:pStyle w:val="Nagwek1elegancki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ństwowe Muzeum</w:t>
                      </w:r>
                    </w:p>
                    <w:p>
                      <w:pPr>
                        <w:pStyle w:val="Nagwek2elegancki"/>
                        <w:spacing w:lineRule="auto" w:line="24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uschwitz-Birkenau w Oświęcimiu</w:t>
                      </w:r>
                    </w:p>
                    <w:p>
                      <w:pPr>
                        <w:pStyle w:val="Nagwek2elegancki"/>
                        <w:spacing w:lineRule="auto" w:line="24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ędzynarodowe Centrum</w:t>
                      </w:r>
                    </w:p>
                    <w:p>
                      <w:pPr>
                        <w:pStyle w:val="Nagwek2elegancki"/>
                        <w:spacing w:lineRule="auto" w:line="24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dukacji o Auschwitz i Holokauście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10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10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111250" cy="1578610"/>
                            <wp:effectExtent l="0" t="0" r="0" b="0"/>
                            <wp:docPr id="4" name="Obraz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2872" t="-3" r="15929" b="261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25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103630" cy="1578610"/>
                            <wp:effectExtent l="0" t="0" r="0" b="0"/>
                            <wp:docPr id="5" name="Obraz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az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2538" t="-3" r="16938" b="269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10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Strony tytułowe książek dla dzieci autorstwa Batszewy Dagan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.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100" w:after="0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10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IEJSCE KONFERENCJI: 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aństwowe Muzeum Auschwitz-Birkenau. </w:t>
                        <w:br/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10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UWAGA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rogram obejmuje 5 godzin dydaktycznych.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czestnicy otrzymają zaświadczenia o ucze -stnictwie.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esja jest bezpłatna. 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Ze względu na ograniczoną ilość miejsc w sali wykładowej o udzale w sesji decyduje kolejność nadsyłanych zgłoszeń. Zgłoszenia  można przesyłać do 15 maja br. Po tym terminie prosimy o kontakt telefoniczny.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/>
                        <w:rPr/>
                      </w:pPr>
                      <w:r>
                        <w:rPr/>
                        <w:t>Koordynacja: dr Maria Martyniak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/>
                        <w:rPr/>
                      </w:pPr>
                      <w:r>
                        <w:rPr/>
                        <w:t>Tel.: 33-8448005, Fax.: 33-8448105,                                                                                                                       E-mail: maria.martyniak@auschwitz.org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/>
                        <w:rPr/>
                      </w:pPr>
                      <w:r>
                        <w:rPr/>
                        <w:t>MCEAH, Państwowe Muzeum Auschwitz-Birkenau,                                                                        ul. Więźniów Oświęcimia 20,                                                                                                                    32-603 Oświęcim</w:t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kstpodstawowyelegancki"/>
                        <w:pBdr>
                          <w:top w:val="double" w:sz="4" w:space="0" w:color="000000"/>
                          <w:bottom w:val="double" w:sz="4" w:space="1" w:color="000000"/>
                        </w:pBdr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potkanie jest organizowane dzięki pomocy finansowej Ambasady Izra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0</wp:posOffset>
                </wp:positionH>
                <wp:positionV relativeFrom="paragraph">
                  <wp:posOffset>-1905</wp:posOffset>
                </wp:positionV>
                <wp:extent cx="3529330" cy="4972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497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elegancki"/>
                              <w:spacing w:lineRule="auto" w:line="240" w:before="120" w:after="6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Uczestnicy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o udziału w spotkaniu zapraszamy nauczycieli, przewodników, absolwentów studiów podyplomowych             i seminariów prowadzonych przez Międzynarodowe Centrum Edukacji o Auschwitz i Holokauście, jak również wszystkich zainteresowany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o tych, co zwlekają z pytaniem”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Pytajcie dzisiaj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bo dzisiaj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jest dniem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wczorajszym jutra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Pytajcie dzisiaj,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bo jutro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odkryjecie nagle,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że jest już za późno!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Pytajcie dzisiaj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bo dzisiaj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są jeszcze świadkowie!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Pytajcie dzisiaj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bo jutro będzie to tylko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literatura, elaborat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przydługa interpretacja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Czego będzie brak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kiedy będzie jutro?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Spojrzeń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i reagowania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szCs w:val="16"/>
                              </w:rPr>
                              <w:t>- głosem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 lub wyrazem twarzy -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na każde pytani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Pytajcie jeszcze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pytajcie znów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teraz jest na to czas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dzień wczorajszy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już nie wróci.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ind w:left="2832" w:firstLine="708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Batszewa Dagan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eastAsia="Garamond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eastAsia="Garamond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eastAsia="Garamond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120" w:after="120"/>
                              <w:jc w:val="righ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0" w:after="0"/>
                              <w:jc w:val="both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agwek2elegancki"/>
                              <w:spacing w:lineRule="auto" w:line="240" w:before="0" w:after="60"/>
                              <w:ind w:left="1701" w:hanging="0"/>
                              <w:jc w:val="both"/>
                              <w:rPr>
                                <w:rFonts w:eastAsia="Garamond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Garamond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391.5pt;mso-wrap-distance-left:9.05pt;mso-wrap-distance-right:9.05pt;mso-wrap-distance-top:0pt;mso-wrap-distance-bottom:0pt;margin-top:-0.1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agwek1elegancki"/>
                        <w:spacing w:lineRule="auto" w:line="240" w:before="120" w:after="6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Uczestnicy</w:t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o udziału w spotkaniu zapraszamy nauczycieli, przewodników, absolwentów studiów podyplomowych             i seminariów prowadzonych przez Międzynarodowe Centrum Edukacji o Auschwitz i Holokauście, jak również wszystkich zainteresowanych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  <w:u w:val="single"/>
                        </w:rPr>
                        <w:t>Do tych, co zwlekają z pytaniem”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Pytajcie dzisiaj,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bo dzisiaj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jest dniem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wczorajszym jutra.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Pytajcie dzisiaj,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bo jutro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odkryjecie nagle,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że jest już za późno!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Pytajcie dzisiaj,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bo dzisiaj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są jeszcze świadkowie!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Pytajcie dzisiaj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,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bo jutro będzie to tylko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literatura, elaborat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,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przydługa interpretacja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Czego będzie brak,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kiedy będzie jutro?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Spojrzeń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i reagowania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szCs w:val="16"/>
                        </w:rPr>
                        <w:t>- głosem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 xml:space="preserve"> lub wyrazem twarzy -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na każde pytanie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Pytajcie jeszcze,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pytajcie znów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teraz jest na to czas,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dzień wczorajszy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16"/>
                          <w:szCs w:val="16"/>
                        </w:rPr>
                        <w:t>już nie wróci.</w:t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ind w:left="2832" w:firstLine="708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Batszewa Dagan</w:t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eastAsia="Garamond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Garamond"/>
                          <w:b w:val="false"/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eastAsia="Garamond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Garamond"/>
                          <w:b w:val="false"/>
                          <w:i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eastAsia="Garamond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Garamond"/>
                          <w:b w:val="false"/>
                          <w:i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rPr>
                          <w:b w:val="false"/>
                          <w:b w:val="false"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8"/>
                          <w:szCs w:val="18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agwek2elegancki"/>
                        <w:spacing w:lineRule="auto" w:line="240" w:before="120" w:after="120"/>
                        <w:jc w:val="right"/>
                        <w:rPr>
                          <w:b w:val="false"/>
                          <w:b w:val="false"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0" w:after="0"/>
                        <w:jc w:val="both"/>
                        <w:rPr>
                          <w:b w:val="false"/>
                          <w:b w:val="false"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agwek2elegancki"/>
                        <w:spacing w:lineRule="auto" w:line="240" w:before="0" w:after="60"/>
                        <w:ind w:left="1701" w:hanging="0"/>
                        <w:jc w:val="both"/>
                        <w:rPr>
                          <w:rFonts w:eastAsia="Garamond"/>
                          <w:b w:val="false"/>
                          <w:b w:val="false"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Garamond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ge">
                  <wp:posOffset>6496685</wp:posOffset>
                </wp:positionV>
                <wp:extent cx="4209415" cy="37471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74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410"/>
                              <w:gridCol w:w="2977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6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spisutrecielegancki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agwekspisutrecielegancki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Program ses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umeracjaspisutrecielegancki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09.00 – 10.30</w:t>
                                  </w:r>
                                </w:p>
                                <w:p>
                                  <w:pPr>
                                    <w:pStyle w:val="Numeracjaspisutrecielegancki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Moje przeżycia obozowe  w twórczości literackiej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Batszewa Dagan 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Sala kin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umeracjaspisutrecielegancki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0.30 – 10.45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spisutrecielegancki"/>
                                    <w:spacing w:lineRule="auto" w:line="240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Przer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umeracjaspisutrecielegancki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0.45 – 14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Młodzież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 xml:space="preserve">Nauczycie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umeracjaspisutrecielegancki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0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Dzieci i młodzież w Kl Auschwitz 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Wykład  - Helena Kubica, PMA-B 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Blok nr 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auczanie o Holokauście w szkole podstawowej (dylematy, wyzwania, metody i formy pracy).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Warsztat  - Małgorzata Rusiłoaiwcz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Blok nr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umeracjaspisutrecielegancki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Bajki w KL Auschwitz” 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prezentacja multimedialna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Blok nr 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Jak przekazywa ć  wiedzę o Holokauście dzieciom i młodzieży?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Wykład -  Batszewa Dagan </w:t>
                                  </w:r>
                                </w:p>
                                <w:p>
                                  <w:pPr>
                                    <w:pStyle w:val="Tekstspisutrecielegancki"/>
                                    <w:spacing w:lineRule="auto" w:line="276" w:before="60" w:after="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Blok nr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95.05pt;mso-wrap-distance-left:7.05pt;mso-wrap-distance-right:7.05pt;mso-wrap-distance-top:0pt;mso-wrap-distance-bottom:0pt;margin-top:511.55pt;mso-position-vertical-relative:page;margin-left:23.7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410"/>
                        <w:gridCol w:w="2977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66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gwekspisutrecielegancki"/>
                              <w:snapToGrid w:val="false"/>
                              <w:spacing w:before="60" w:after="6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agwekspisutrecielegancki"/>
                              <w:spacing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Program sesj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umeracjaspisutrecielegancki"/>
                              <w:spacing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09.00 – 10.30</w:t>
                            </w:r>
                          </w:p>
                          <w:p>
                            <w:pPr>
                              <w:pStyle w:val="Numeracjaspisutrecielegancki"/>
                              <w:spacing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Moje przeżycia obozowe  w twórczości literackiej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atszewa Dagan 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  <w:small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Sala kinowa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umeracjaspisutrecielegancki"/>
                              <w:spacing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0.30 – 10.45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spisutrecielegancki"/>
                              <w:spacing w:lineRule="auto" w:line="240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rzerwa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umeracjaspisutrecielegancki"/>
                              <w:spacing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0.45 – 14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Młodzież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 xml:space="preserve">Nauczyciele </w:t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umeracjaspisutrecielegancki"/>
                              <w:snapToGrid w:val="false"/>
                              <w:spacing w:before="60" w:after="60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Dzieci i młodzież w Kl Auschwitz 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Wykład  - Helena Kubica, PMA-B 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Blok nr 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Nauczanie o Holokauście w szkole podstawowej (dylematy, wyzwania, metody i formy pracy).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Warsztat  - Małgorzata Rusiłoaiwcz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Blok nr 12</w:t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umeracjaspisutrecielegancki"/>
                              <w:snapToGrid w:val="false"/>
                              <w:spacing w:before="60" w:after="60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Bajki w KL Auschwitz” -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prezentacja multimedialna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Blok nr 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Jak przekazywa ć  wiedzę o Holokauście dzieciom i młodzieży?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Wykład -  Batszewa Dagan </w:t>
                            </w:r>
                          </w:p>
                          <w:p>
                            <w:pPr>
                              <w:pStyle w:val="Tekstspisutrecielegancki"/>
                              <w:spacing w:lineRule="auto" w:line="276" w:before="60" w:after="6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Blok nr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2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tomdataelegancki">
    <w:name w:val="Numer/tom/data - elegancki"/>
    <w:basedOn w:val="Normal"/>
    <w:qFormat/>
    <w:pPr>
      <w:pBdr>
        <w:bottom w:val="double" w:sz="6" w:space="1" w:color="000000"/>
      </w:pBdr>
      <w:tabs>
        <w:tab w:val="clear" w:pos="708"/>
        <w:tab w:val="right" w:pos="10530" w:leader="none"/>
      </w:tabs>
      <w:spacing w:before="0" w:after="120"/>
    </w:pPr>
    <w:rPr>
      <w:rFonts w:ascii="Garamond" w:hAnsi="Garamond" w:cs="Garamond"/>
      <w:szCs w:val="20"/>
    </w:rPr>
  </w:style>
  <w:style w:type="paragraph" w:styleId="Nagwekspisutrecielegancki">
    <w:name w:val="Nagłówek spisu treści - elegancki"/>
    <w:basedOn w:val="Normal"/>
    <w:qFormat/>
    <w:pPr>
      <w:spacing w:before="180" w:after="180"/>
    </w:pPr>
    <w:rPr>
      <w:rFonts w:ascii="Garamond" w:hAnsi="Garamond" w:cs="Garamond"/>
      <w:smallCaps/>
      <w:spacing w:val="30"/>
      <w:sz w:val="32"/>
      <w:szCs w:val="20"/>
    </w:rPr>
  </w:style>
  <w:style w:type="paragraph" w:styleId="Numeracjaspisutrecielegancki">
    <w:name w:val="Numeracja spisu treści - elegancki"/>
    <w:basedOn w:val="Normal"/>
    <w:qFormat/>
    <w:pPr/>
    <w:rPr>
      <w:rFonts w:ascii="Garamond" w:hAnsi="Garamond" w:cs="Garamond"/>
      <w:i/>
      <w:sz w:val="40"/>
      <w:szCs w:val="20"/>
    </w:rPr>
  </w:style>
  <w:style w:type="paragraph" w:styleId="Tekstspisutrecielegancki">
    <w:name w:val="Tekst spisu treści - elegancki"/>
    <w:basedOn w:val="Normal"/>
    <w:qFormat/>
    <w:pPr>
      <w:spacing w:lineRule="exact" w:line="320" w:before="60" w:after="180"/>
    </w:pPr>
    <w:rPr>
      <w:rFonts w:ascii="Garamond" w:hAnsi="Garamond" w:cs="Garamond"/>
      <w:sz w:val="20"/>
      <w:szCs w:val="20"/>
    </w:rPr>
  </w:style>
  <w:style w:type="paragraph" w:styleId="Nagwek1elegancki">
    <w:name w:val="Nagłówek 1 - elegancki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  <w:szCs w:val="20"/>
    </w:rPr>
  </w:style>
  <w:style w:type="paragraph" w:styleId="Tekstpodstawowyelegancki">
    <w:name w:val="Tekst podstawowy - elegancki"/>
    <w:basedOn w:val="Normal"/>
    <w:qFormat/>
    <w:pPr>
      <w:spacing w:lineRule="exact" w:line="280" w:before="0" w:after="120"/>
    </w:pPr>
    <w:rPr>
      <w:rFonts w:ascii="Garamond" w:hAnsi="Garamond" w:cs="Garamond"/>
      <w:sz w:val="20"/>
      <w:szCs w:val="20"/>
    </w:rPr>
  </w:style>
  <w:style w:type="paragraph" w:styleId="Nagwek2elegancki">
    <w:name w:val="Nagłówek 2 - elegancki"/>
    <w:basedOn w:val="Normal"/>
    <w:qFormat/>
    <w:pPr>
      <w:spacing w:lineRule="exact" w:line="280" w:before="120" w:after="60"/>
    </w:pPr>
    <w:rPr>
      <w:rFonts w:ascii="Garamond" w:hAnsi="Garamond" w:cs="Garamond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4:00Z</dcterms:created>
  <dc:creator>Maria</dc:creator>
  <dc:description/>
  <cp:keywords/>
  <dc:language>en-US</dc:language>
  <cp:lastModifiedBy>Maria</cp:lastModifiedBy>
  <cp:lastPrinted>2012-04-19T12:50:00Z</cp:lastPrinted>
  <dcterms:modified xsi:type="dcterms:W3CDTF">2012-04-27T15:49:00Z</dcterms:modified>
  <cp:revision>17</cp:revision>
  <dc:subject/>
  <dc:title/>
</cp:coreProperties>
</file>