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ab/>
      </w:r>
    </w:p>
    <w:p>
      <w:pPr>
        <w:pStyle w:val="Normal"/>
        <w:ind w:right="-828" w:hanging="0"/>
        <w:jc w:val="center"/>
        <w:rPr/>
      </w:pPr>
      <w:r>
        <w:rPr>
          <w:rFonts w:cs="Calibri" w:ascii="Calibri" w:hAnsi="Calibri"/>
          <w:b/>
          <w:color w:val="000080"/>
          <w:sz w:val="48"/>
          <w:szCs w:val="48"/>
        </w:rPr>
        <w:t xml:space="preserve">Nasza tradycja (2009 - 2015) – </w:t>
      </w:r>
      <w:r>
        <w:rPr>
          <w:rFonts w:cs="Calibri" w:ascii="Calibri" w:hAnsi="Calibri"/>
          <w:b/>
          <w:i/>
          <w:color w:val="000080"/>
          <w:sz w:val="48"/>
          <w:szCs w:val="48"/>
        </w:rPr>
        <w:t>jak to się zaczęło?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80"/>
          <w:sz w:val="44"/>
          <w:szCs w:val="44"/>
        </w:rPr>
      </w:pPr>
      <w:r>
        <w:rPr>
          <w:rFonts w:cs="Calibri" w:ascii="Calibri" w:hAnsi="Calibri"/>
          <w:b/>
          <w:i/>
          <w:color w:val="000080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</w:r>
    </w:p>
    <w:p>
      <w:pPr>
        <w:pStyle w:val="HTMLwstpniesformatowan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5685" w:leader="none"/>
        </w:tabs>
        <w:jc w:val="both"/>
        <w:rPr>
          <w:rFonts w:ascii="Calibri" w:hAnsi="Calibri" w:cs="Times New Roman"/>
          <w:b/>
          <w:b/>
          <w:i/>
          <w:i/>
          <w:sz w:val="26"/>
          <w:szCs w:val="26"/>
        </w:rPr>
      </w:pPr>
      <w:r>
        <w:rPr>
          <w:rFonts w:cs="Times New Roman" w:ascii="Calibri" w:hAnsi="Calibri"/>
          <w:b/>
          <w:i/>
          <w:sz w:val="26"/>
          <w:szCs w:val="26"/>
        </w:rPr>
        <w:t>Pomysł ….</w:t>
        <w:tab/>
      </w:r>
    </w:p>
    <w:p>
      <w:pPr>
        <w:pStyle w:val="HTMLwstpniesformatowany"/>
        <w:jc w:val="both"/>
        <w:rPr>
          <w:rFonts w:ascii="Calibri" w:hAnsi="Calibri" w:cs="Times New Roman"/>
          <w:b/>
          <w:b/>
          <w:i/>
          <w:i/>
          <w:sz w:val="24"/>
          <w:szCs w:val="24"/>
        </w:rPr>
      </w:pPr>
      <w:r>
        <w:rPr>
          <w:rFonts w:cs="Times New Roman" w:ascii="Calibri" w:hAnsi="Calibri"/>
          <w:b/>
          <w:i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ab/>
        <w:t>Pojawił się w 2009 r. w czasie prac nad grantem badawczym MNiSzW pt.: ”Zarządzanie wiedzą w polskiej oświacie” realizowanym w UE w Poznaniu. Inicjatorem i pomysłodawcą konferencji IZ jest prof. Jan Fazlagić. Jest to pierwszy naukowiec w Polsce, który podjął systematyczne badania na temat jakości pracy szkoły z perspektywy menedżerskiej i z wykorzystaniem biznesowych metod zarządzania (było to w 2001 roku). Od tego czasu opublikował pięć książek na temat marketingowego zarządzania szkołą i zarządzania w oświacie, wygłosił wiele wykładów otwartych i przeprowadził wiele szkoleń dla dyrektorów szkół i nauczycieli. Autorem koncepcji graficznej IZ jest Bartek Rycharski (obecnie Filmpoint.pl).</w:t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Times New Roman"/>
          <w:b/>
          <w:b/>
          <w:i/>
          <w:i/>
          <w:sz w:val="26"/>
          <w:szCs w:val="26"/>
        </w:rPr>
      </w:pPr>
      <w:r>
        <w:rPr>
          <w:rFonts w:cs="Times New Roman" w:ascii="Calibri" w:hAnsi="Calibri"/>
          <w:b/>
          <w:i/>
          <w:sz w:val="26"/>
          <w:szCs w:val="26"/>
        </w:rPr>
        <w:t>Ja to się zaczęło?</w:t>
      </w:r>
    </w:p>
    <w:p>
      <w:pPr>
        <w:pStyle w:val="HTMLwstpniesformatowany"/>
        <w:jc w:val="both"/>
        <w:rPr>
          <w:rFonts w:ascii="Calibri" w:hAnsi="Calibri" w:cs="Times New Roman"/>
          <w:b/>
          <w:b/>
          <w:i/>
          <w:i/>
          <w:sz w:val="24"/>
          <w:szCs w:val="24"/>
        </w:rPr>
      </w:pPr>
      <w:r>
        <w:rPr>
          <w:rFonts w:cs="Times New Roman" w:ascii="Calibri" w:hAnsi="Calibri"/>
          <w:b/>
          <w:i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ab/>
        <w:t>Pierwsza konferencja</w:t>
      </w:r>
      <w:r>
        <w:rPr>
          <w:rFonts w:cs="Times New Roman" w:ascii="Calibri" w:hAnsi="Calibri"/>
          <w:sz w:val="24"/>
          <w:szCs w:val="24"/>
        </w:rPr>
        <w:t xml:space="preserve"> IZ odbyła się 23 października 2009 roku w Hotelu Marriott w Warszawie. Dzięki wsparciu ze strony Fundacji Rozwoju Systemu Edukacji opublikowano książkę Pt. „Innowacyjne zarządzanie w oświacie” w ramach obchodów roku kreatywności i innowacyjności. W czasie tej pierwszej konferencji przeprowadziliśmy pierwszą w Polsce transmisję on-line konferencji ogólnopolskiej dotyczącej oświaty. Konferencja odbywała się w ramach obchodów Europejskiego Roku Kreatywności ogłoszonego przez Komisję Europejską</w:t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Druga konferencja</w:t>
      </w:r>
      <w:r>
        <w:rPr>
          <w:rFonts w:cs="Calibri" w:ascii="Calibri" w:hAnsi="Calibri"/>
          <w:sz w:val="24"/>
          <w:szCs w:val="24"/>
        </w:rPr>
        <w:t xml:space="preserve"> IZ odbyła się w dniu 17 kwietnia 2010 roku w Auli Uniwersytetu Ekonomicznego w Poznaniu. Gościem honorowym tej konferencji był znany polski olimpijczyk Robert Korzeniowski. Tematem przewodnim tej konferencji było „</w:t>
      </w:r>
      <w:r>
        <w:rPr>
          <w:rFonts w:cs="Calibri" w:ascii="Calibri" w:hAnsi="Calibri"/>
          <w:b/>
          <w:color w:val="000080"/>
          <w:sz w:val="24"/>
          <w:szCs w:val="24"/>
        </w:rPr>
        <w:t>Poczucie własnej wartości”</w:t>
      </w:r>
      <w:r>
        <w:rPr>
          <w:rFonts w:cs="Calibri" w:ascii="Calibri" w:hAnsi="Calibri"/>
          <w:sz w:val="24"/>
          <w:szCs w:val="24"/>
        </w:rPr>
        <w:t>. Wśród prelegentów wystąpili m.in.: Renata Gut, Trener biznesu; Elżbieta Walkowiak; Wielkopolski Kurator Oświaty; Stanisław Faber, Śląski Kurator Oświaty; Lidia Pasich, Świętokrzyskie Centrum Doskonalenia Nauczycieli (ŚCDN), Kielce; Katarzyna Lotkowska, Instytut Nowoczesnej Edukacji, Dyrektor Zarządzający; Anna Rękawek, Redaktor naczelna miesięcznika  „Dyrektora Szkoły”; Anna Hildebrandt, Instytut Badań nad Gospodarką Rynkową, Gdańsk; Iga Kazimierczyk, Fundacja Centrum Edukacji Obywatelskiej, Warszawa; Stanisław Faber, Śląski Kurator Oświaty; Dr Piotr Koryś, Uniwersytet Warszawski.</w:t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  <w:t>Trzecia konferencja</w:t>
      </w:r>
      <w:r>
        <w:rPr>
          <w:rFonts w:cs="Calibri" w:ascii="Calibri" w:hAnsi="Calibri"/>
        </w:rPr>
        <w:t xml:space="preserve"> odbyła się 6 października 2011 roku w Uczelni Vistula. Tematem przewodnim tej konferencji był „</w:t>
      </w:r>
      <w:r>
        <w:rPr>
          <w:rFonts w:cs="Calibri" w:ascii="Calibri" w:hAnsi="Calibri"/>
          <w:b/>
          <w:color w:val="000080"/>
        </w:rPr>
        <w:t>Wizerunek szkoły”</w:t>
      </w:r>
      <w:r>
        <w:rPr>
          <w:rFonts w:cs="Calibri" w:ascii="Calibri" w:hAnsi="Calibri"/>
        </w:rPr>
        <w:t>. Wśród prelegentów wystąpili m.in.: Prof. Krzysztof Rybiński; Prof. Irena Hejduk, Prof. Jan Fazlagić; Szkoła Główna Handlowa; Elżbieta Walkowiak, Wielkopolski Kurator Oświaty; Bartłomiej Rycharski, Eventio.pl; Anna Rękawek, Redaktor Naczelna miesięcznika  „Dyrektora Szkoły”, dr Artur Foremski, Dyrektor Instytut Kształcenia EKO TUR; Tadeusz Wojciechowski, Fundacja Rozwoju Systemu Edukacji; dr Paweł Zeller, Dyrektor ds. Marki, TEB Akademia Centrum Rozwoju Szkół Wyższych -założyciel Wyższych Szkół Bakowych; Joanna Malinowska-Parzydło, Dyrektor Personalny, TVN S.A</w:t>
      </w:r>
      <w:r>
        <w:rPr>
          <w:rFonts w:cs="Calibri" w:ascii="Calibri" w:hAnsi="Calibri"/>
          <w:b/>
        </w:rPr>
        <w:t>.</w:t>
      </w:r>
    </w:p>
    <w:p>
      <w:pPr>
        <w:pStyle w:val="HTMLwstpniesformatowany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Czwarta konferencja</w:t>
      </w:r>
      <w:r>
        <w:rPr>
          <w:rFonts w:cs="Calibri" w:ascii="Calibri" w:hAnsi="Calibri"/>
          <w:sz w:val="24"/>
          <w:szCs w:val="24"/>
        </w:rPr>
        <w:t xml:space="preserve"> odbyła się 17 października 2012 roku w Uczelni Vistula. Jej motywem przewodnim było hasło: </w:t>
      </w:r>
      <w:r>
        <w:rPr>
          <w:rFonts w:cs="Calibri" w:ascii="Calibri" w:hAnsi="Calibri"/>
          <w:b/>
          <w:color w:val="000080"/>
          <w:sz w:val="24"/>
          <w:szCs w:val="24"/>
        </w:rPr>
        <w:t>„Synergia i talenty”.</w:t>
      </w:r>
      <w:r>
        <w:rPr>
          <w:rFonts w:cs="Calibri" w:ascii="Calibri" w:hAnsi="Calibri"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śród prelegentów wystąpili m.in.:</w:t>
      </w:r>
      <w:r>
        <w:rPr>
          <w:rFonts w:cs="Calibri" w:ascii="Calibri" w:hAnsi="Calibri"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f. Krzysztof Rybiński; Robert Krool, Leadership&amp;Strategy Coach; Iwona Kiwerska, Dyrektor Zarządzający FranklinCovey w Polsce; Sławomira Wołoszyn, Dyrektor Departamentu Personalno-Organizacyjnego, Piotr i Paweł S.A.; Prof. Jan Fazlagić; Anna Sobala – Zbroszczyk, Dyrektor 2 Społecznego LO i Społecznego Gimnazjum „Dwójka” w Warszawie; Bernard Fruga, Prezes FC Edukacja –programy edukacyjne FranklinCovey; Grzegorz Kiszlu Właściciel Wydawnictwa Reklamowego AdPress i redaktor naczelny pierwszego magazynu marketingu i sprzedaży Brie, Katarzyna Dąbrowska, Active Coaching.</w:t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Calibri" w:hAnsi="Calibri"/>
          <w:b/>
          <w:i/>
          <w:sz w:val="26"/>
          <w:szCs w:val="26"/>
        </w:rPr>
        <w:t>Tworzymy tradycję ….</w:t>
      </w:r>
    </w:p>
    <w:p>
      <w:pPr>
        <w:pStyle w:val="HTMLwstpniesformatowany"/>
        <w:jc w:val="both"/>
        <w:rPr>
          <w:rFonts w:ascii="Calibri" w:hAnsi="Calibri" w:cs="Times New Roman"/>
          <w:b/>
          <w:b/>
          <w:i/>
          <w:i/>
          <w:sz w:val="24"/>
          <w:szCs w:val="24"/>
        </w:rPr>
      </w:pPr>
      <w:r>
        <w:rPr>
          <w:rFonts w:cs="Times New Roman" w:ascii="Calibri" w:hAnsi="Calibri"/>
          <w:b/>
          <w:i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ab/>
        <w:t xml:space="preserve">Piąta konferencja z cyklu IZ odbędzie się 15 maja 2015 r. w Akademii Finansów i Biznesu Vistula w Warszawie. Motywem przewodnim będzie problematyka agresji i przemocy w szkole. W konferencji wezmą udział m.in. eksperci z Wielkiej Brytanii: </w:t>
      </w:r>
    </w:p>
    <w:p>
      <w:pPr>
        <w:pStyle w:val="Normal"/>
        <w:jc w:val="center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wstpniesformatowany"/>
      <w:jc w:val="both"/>
      <w:rPr>
        <w:rFonts w:ascii="Calibri" w:hAnsi="Calibri" w:cs="Times New Roman"/>
        <w:b/>
        <w:b/>
        <w:color w:val="2F5496"/>
        <w:sz w:val="48"/>
        <w:szCs w:val="48"/>
      </w:rPr>
    </w:pPr>
    <w:r>
      <w:rPr>
        <w:rFonts w:cs="Candara" w:ascii="Candara" w:hAnsi="Candara"/>
      </w:rPr>
      <w:drawing>
        <wp:inline distT="0" distB="0" distL="0" distR="0">
          <wp:extent cx="1362075" cy="990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ndara" w:cs="Candara" w:ascii="Candara" w:hAnsi="Candara"/>
      </w:rPr>
      <w:t xml:space="preserve">                                                                                                             </w:t>
    </w:r>
    <w:r>
      <w:rPr/>
      <w:drawing>
        <wp:inline distT="0" distB="0" distL="0" distR="0">
          <wp:extent cx="895350" cy="1009650"/>
          <wp:effectExtent l="0" t="0" r="0" b="0"/>
          <wp:docPr id="2" name="Logo AFIB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AFIBV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Times New Roman"/>
        <w:b/>
        <w:b/>
        <w:color w:val="2F5496"/>
        <w:sz w:val="48"/>
        <w:szCs w:val="48"/>
      </w:rPr>
    </w:pPr>
    <w:r>
      <w:rPr>
        <w:rFonts w:cs="Times New Roman" w:ascii="Calibri" w:hAnsi="Calibri"/>
        <w:b/>
        <w:color w:val="2F5496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12:00Z</dcterms:created>
  <dc:creator>Jan</dc:creator>
  <dc:description/>
  <cp:keywords/>
  <dc:language>en-US</dc:language>
  <cp:lastModifiedBy>User</cp:lastModifiedBy>
  <cp:lastPrinted>2015-02-11T15:53:00Z</cp:lastPrinted>
  <dcterms:modified xsi:type="dcterms:W3CDTF">2015-02-19T15:12:00Z</dcterms:modified>
  <cp:revision>2</cp:revision>
  <dc:subject/>
  <dc:title>Nasza tradycja – jak to się zaczęło</dc:title>
</cp:coreProperties>
</file>